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jc w:val="left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</w:t>
      </w:r>
      <w:r>
        <w:rPr>
          <w:rFonts w:eastAsia="Liberation Serif" w:cs="Liberation Serif" w:ascii="Liberation Serif" w:hAnsi="Liberation Serif"/>
          <w:b/>
          <w:szCs w:val="28"/>
        </w:rPr>
        <w:t xml:space="preserve">               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Утвержден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постановлением  Главы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Каменского городского округ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  <w:u w:val="single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от </w:t>
      </w:r>
      <w:r>
        <w:rPr>
          <w:rFonts w:eastAsia="Arial Unicode MS" w:cs="Liberation Serif" w:ascii="Liberation Serif" w:hAnsi="Liberation Serif"/>
          <w:szCs w:val="28"/>
          <w:u w:val="single"/>
        </w:rPr>
        <w:t>03.08.2023</w:t>
      </w:r>
      <w:r>
        <w:rPr>
          <w:rFonts w:eastAsia="Arial Unicode MS" w:cs="Liberation Serif" w:ascii="Liberation Serif" w:hAnsi="Liberation Serif"/>
          <w:szCs w:val="28"/>
        </w:rPr>
        <w:t xml:space="preserve"> № </w:t>
      </w:r>
      <w:r>
        <w:rPr>
          <w:rFonts w:eastAsia="Arial Unicode MS" w:cs="Liberation Serif" w:ascii="Liberation Serif" w:hAnsi="Liberation Serif"/>
          <w:szCs w:val="28"/>
          <w:u w:val="single"/>
        </w:rPr>
        <w:t>1484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«Об утверждении Порядк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предоставления  субсидий  н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возмещение  затрат, связанных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с  приобретением  оборудования в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целях  создания и (или) развития либо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модернизации производства товаров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(работ, услуг) субъектами малого и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среднего предпринимательства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муниципального образования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«Каменский городской округ»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eastAsia="Arial Unicode MS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eastAsia="Arial Unicode MS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>ПОРЯДОК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 </w:t>
      </w:r>
      <w:r>
        <w:rPr>
          <w:rFonts w:eastAsia="Arial Unicode MS" w:cs="Liberation Serif" w:ascii="Liberation Serif" w:hAnsi="Liberation Serif"/>
          <w:b/>
          <w:szCs w:val="28"/>
        </w:rPr>
        <w:t xml:space="preserve">предоставления   субсидий   на  возмещение  затрат, связанных  с приобретением оборудования  в целях создания и (или) развития либо  модернизации  производства товаров (работ, услуг)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 xml:space="preserve">субъектами  малого и среднего предпринимательства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 xml:space="preserve">муниципального образования «Каменский городской округ»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>Раздел 1. Общие положения о предоставлении  субсидий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 xml:space="preserve">1.Настоящий  Порядок  разработан  для  предоставления  субсидий  из    бюджета   муниципального  образования «Каменский городской округ» (далее-местный бюджет) обеспечивающих достижение целей, показателей и результатов реализации мероприятий муниципальной программы «Содействие развитию малого и среднего  предпринимательства, поддержка сельского хозяйства в Каменском городском округе до 2026 года» субъектам  малого и среднего  предпринимательства, осуществляющим деятельность  на территории Каменского городского округа.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2.Предоставление субсидий  осуществляется  за  счет средств  местного бюджета в соответствии с Решением  Думы  Каменского  городского округа    о бюджете на текущий финансовый год и плановый период в пределах  утвержденных бюджетных ассигнований и лимитов бюджетных обязательств  на указанные цели.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3.Целью предоставления субсидии является финансовое обеспечение затрат юридических лиц и индивидуальных предпринимателей – субъектов малого и среднего предпринимательства (далее - субъекты МСП), направленных на приобретение оборудования в целях создания и (или) развития либо модернизации производства товаров (работ, услуг), путем расширения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2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</w:rPr>
      </w:pPr>
      <w:r>
        <w:rPr>
          <w:rFonts w:eastAsia="Arial Unicode MS" w:cs="Liberation Serif" w:ascii="Liberation Serif" w:hAnsi="Liberation Serif"/>
          <w:szCs w:val="28"/>
        </w:rPr>
        <w:t>доступности приобретения основных средств, оборудования, инвентаря, современных технологий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 xml:space="preserve">4.Главным распорядителем бюджетных средств  является Администрация Каменского городского округа.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5.Предоставление субсидии является одной из форм поддержки субъектов малого и среднего предпринимательства, зарегистрированных и осуществляющих свою деятельность в муниципальном образовании «Каменский городской округ»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6.Субсидия предоставляется в денежной форме на возмещение затрат субъектов МСП, связанных  с приобретением оборудования  в целях создания и (или) развития либо модернизации  производства на  безвозмездной основе,  фактически произведенных в текущем году до даты представления такой заявк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7. Размер  субсидии  в  текущем финансовом году не может превышать суммы бюджетных ассигнований, утвержденных на эти цели  Решением Думы Каменского городского округа, исходя из фактических документально подтвержденных  затрат субъектов МСП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8.Получатель субсидии определяется по результатам отбора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  <w:szCs w:val="28"/>
        </w:rPr>
      </w:pPr>
      <w:r>
        <w:rPr>
          <w:rFonts w:eastAsia="Arial Unicode MS" w:cs="Liberation Serif" w:ascii="Liberation Serif" w:hAnsi="Liberation Serif"/>
          <w:sz w:val="2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 xml:space="preserve">Раздел 2.  Порядок проведения   отбора получателей субсидии </w:t>
      </w:r>
    </w:p>
    <w:p>
      <w:pPr>
        <w:pStyle w:val="3"/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9.Способом проведения отбора является запрос  предложений, который указывается при определении получателя субсидии главным распорядителем как получателем бюджетных средств на основании заявок, направленных участниками отбора  для участия в отборе.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10.Требования, которым должен соответствовать участник отбора, на 1-е число месяца, предшествующего месяцу подачи заявки:</w:t>
      </w:r>
    </w:p>
    <w:p>
      <w:pPr>
        <w:pStyle w:val="3"/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- участник отбора должен соответствовать категории субъектов малого и среднего предпринимательства Федерального закона от 24 июля 2007 года № 209-ФЗ «О развитии малого и среднего предпринимательства в Российской Федерации»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 xml:space="preserve">- участник отбора должен быть зарегистрирован и осуществлять предпринимательскую деятельность на территории муниципального  образования «Каменский городской округ», по которой произвели затраты, связанные с приобретением оборудования в целях создания и (или) развития  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Cs w:val="28"/>
        </w:rPr>
        <w:t>либо модернизации производства товаров (работ, услуг) и отвечающие следующим требованиям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-  у участника  отбора должна  отсутствовать неисполненная  обязанность  по уплате налогов, сборов, страховых взносов, 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  <w:szCs w:val="28"/>
        </w:rPr>
      </w:pPr>
      <w:r>
        <w:rPr>
          <w:rFonts w:eastAsia="Arial Unicode MS" w:cs="Liberation Serif" w:ascii="Liberation Serif" w:hAnsi="Liberation Serif"/>
          <w:sz w:val="2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3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-  у участника отбора должна  отсутствовать просроченная задолженность по возврату в местный  бюджет субсидий, бюджетных  инвестиций, предоставленных,  в том числе в соответствии с иными правовыми актами и иной просроченной задолженности перед местным бюджетом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-   участник  отбора – юридическое лицо не должно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 исполняющем 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,  являющемся  участником отбор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 xml:space="preserve">- участник  отбора  не должен   являться иностранным 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 лиц не учитывается прямое и (или) косвенное участие офшорных компаний в капитале публичных акционерных обществ ( 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- участник отбора  не является получателем средств из местного бюджета, на основании иных нормативных правовых актов Каменского городского округа на цели, установленные п.3 , раздела 1 настоящего  Порядка;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eastAsia="Arial Unicode MS" w:cs="Liberation Serif" w:ascii="Liberation Serif" w:hAnsi="Liberation Serif"/>
          <w:szCs w:val="28"/>
        </w:rPr>
        <w:t xml:space="preserve">- участник отбора 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 в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отношении которых имеются сведения об их причастности к распространению оружия массового уничтожения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4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8"/>
        </w:rPr>
      </w:pPr>
      <w:r>
        <w:rPr>
          <w:rFonts w:eastAsia="Arial Unicode MS" w:cs="Liberation Serif" w:ascii="Liberation Serif" w:hAnsi="Liberation Serif"/>
          <w:sz w:val="22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>Раздел 3.  Условия и порядок предоставления субсидии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1.</w:t>
      </w:r>
      <w:r>
        <w:rPr>
          <w:rFonts w:eastAsia="Arial Unicode MS" w:cs="Liberation Serif" w:ascii="Liberation Serif" w:hAnsi="Liberation Serif"/>
          <w:b/>
          <w:szCs w:val="28"/>
        </w:rPr>
        <w:t xml:space="preserve"> </w:t>
      </w:r>
      <w:r>
        <w:rPr>
          <w:rFonts w:eastAsia="Arial Unicode MS" w:cs="Liberation Serif" w:ascii="Liberation Serif" w:hAnsi="Liberation Serif"/>
          <w:szCs w:val="28"/>
        </w:rPr>
        <w:t xml:space="preserve">Администрация публикует информацию о проведении отбора для получения субсидии в текущем году  на официальном сайте муниципального образования Каменского городского округа в информационно-телекоммуникационной сети «Интернет» </w:t>
      </w:r>
      <w:hyperlink r:id="rId2">
        <w:r>
          <w:rPr>
            <w:rStyle w:val="InternetLink"/>
            <w:rFonts w:eastAsia="Arial Unicode MS" w:cs="Liberation Serif" w:ascii="Liberation Serif" w:hAnsi="Liberation Serif"/>
            <w:szCs w:val="28"/>
          </w:rPr>
          <w:t>http://</w:t>
        </w:r>
        <w:r>
          <w:rPr>
            <w:rStyle w:val="InternetLink"/>
            <w:rFonts w:eastAsia="Arial Unicode MS" w:cs="Liberation Serif" w:ascii="Liberation Serif" w:hAnsi="Liberation Serif"/>
            <w:szCs w:val="28"/>
            <w:lang w:val="en-US"/>
          </w:rPr>
          <w:t>www</w:t>
        </w:r>
        <w:r>
          <w:rPr>
            <w:rStyle w:val="InternetLink"/>
            <w:rFonts w:eastAsia="Arial Unicode MS" w:cs="Liberation Serif" w:ascii="Liberation Serif" w:hAnsi="Liberation Serif"/>
            <w:szCs w:val="28"/>
          </w:rPr>
          <w:t>.</w:t>
        </w:r>
        <w:r>
          <w:rPr>
            <w:rStyle w:val="InternetLink"/>
            <w:rFonts w:eastAsia="Arial Unicode MS" w:cs="Liberation Serif" w:ascii="Liberation Serif" w:hAnsi="Liberation Serif"/>
            <w:szCs w:val="28"/>
            <w:lang w:val="en-US"/>
          </w:rPr>
          <w:t>kamensk</w:t>
        </w:r>
        <w:r>
          <w:rPr>
            <w:rStyle w:val="InternetLink"/>
            <w:rFonts w:eastAsia="Arial Unicode MS" w:cs="Liberation Serif" w:ascii="Liberation Serif" w:hAnsi="Liberation Serif"/>
            <w:szCs w:val="28"/>
          </w:rPr>
          <w:t>-</w:t>
        </w:r>
        <w:r>
          <w:rPr>
            <w:rStyle w:val="InternetLink"/>
            <w:rFonts w:eastAsia="Arial Unicode MS" w:cs="Liberation Serif" w:ascii="Liberation Serif" w:hAnsi="Liberation Serif"/>
            <w:szCs w:val="28"/>
            <w:lang w:val="en-US"/>
          </w:rPr>
          <w:t>adm</w:t>
        </w:r>
        <w:r>
          <w:rPr>
            <w:rStyle w:val="InternetLink"/>
            <w:rFonts w:eastAsia="Arial Unicode MS" w:cs="Liberation Serif" w:ascii="Liberation Serif" w:hAnsi="Liberation Serif"/>
            <w:szCs w:val="28"/>
          </w:rPr>
          <w:t>.</w:t>
        </w:r>
        <w:r>
          <w:rPr>
            <w:rStyle w:val="InternetLink"/>
            <w:rFonts w:eastAsia="Arial Unicode MS" w:cs="Liberation Serif" w:ascii="Liberation Serif" w:hAnsi="Liberation Serif"/>
            <w:szCs w:val="28"/>
            <w:lang w:val="en-US"/>
          </w:rPr>
          <w:t>ru</w:t>
        </w:r>
      </w:hyperlink>
      <w:r>
        <w:rPr>
          <w:rFonts w:eastAsia="Arial Unicode MS" w:cs="Liberation Serif" w:ascii="Liberation Serif" w:hAnsi="Liberation Serif"/>
          <w:szCs w:val="28"/>
        </w:rPr>
        <w:t xml:space="preserve"> не позднее чем за 2 рабочих дня до даты начала приема заявок с указанием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- сроков проведения отбора и порядок предоставления заявок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даты начала подачи и даты окончания приема заявок, общий срок подачи заявок не может быть менее 30 календарных дней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-наименование, место нахождения,  почтовый адрес, справочный телефон, по которому  участникам отбора предоставляются  разъяснения положений объявленного отбора, адрес электронной почты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цели  предоставления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требований к участникам  отбора и перечень  документов, предоставляемых участниками отбор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порядка подачи заявок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 xml:space="preserve">-порядка отзыва заявок;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-правил рассмотрения и оценки  заявок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срока, в течение которого победитель отбора  должен заключить соглашение о предоставлении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условий признания победителей отбора уклонившимся от заключения соглашения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даты размещения результатов отбора.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0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2.В целях получения субсидии, участник отбора представляет в Администрацию Каменского городского округа по адресу:г.Каменск-Уральский,пр.Победы,д.38а, кабинет 34, секретарю комиссии для рассмотрения заявку, по форме согласно Приложению № 1 к  настоящему Порядку, в срок указанный в объявлении с приложением следующих документов: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Cs w:val="28"/>
        </w:rPr>
        <w:t>- выписки из Единого государственного реестра юридических лиц или выписки из Единого государственного реестра индивидуальных предпринимателей, выданную  налоговым органом не ранее, чем за 30 календарных дней до даты подачи заявки;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справку об отсутствии на 1-е число месяца, предшествующему месяцу подачи заявки, неисполненной обязанности по уплате налогов, сборов, пеней, штрафов и страховых взносов, выданную налоговым органом;</w:t>
      </w:r>
    </w:p>
    <w:p>
      <w:pPr>
        <w:pStyle w:val="3"/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 xml:space="preserve">- копии документов, подтверждающих затраты, фактически произведенные в текущем году до даты предоставления такой заявки, связанных с приобретением оборудования в целях создания и (или) развития либо модернизации производства товаров (работ, услуг) (договоры, оплата по договору, счет-фактура, акты выполненных работ (оказанных услуг), товаротранспортные накладные и др.); 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5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- согласие на   обработку персональных  данных.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3.Субъект МСП несет ответственность за достоверность предоставляемых в составе заявки сведений в соответствии с  законодательством Российской Федераци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4.Предоставленные  на  отбор  заявки с приложенными к ним документами,   регистрируются в журнале регистрации секретарем  комиссии, специалистом Администрации, в день поступления  под порядковым номером с указанием даты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 xml:space="preserve">Документы, представленные в составе заявки, заверяются подписью заявителя  и печатью заявителя (при наличии). Заявка должна содержать опись всех документов в составе заявки.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15. Принятые на  отбор документы не возвращаются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16. Заявки и документы, представленные  в адрес Администрации Каменского городского округа,  направляются в Комиссию, состав  которой утверждается постановлением Главы городского округа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17. Основанием для отказа в принятии заявок являются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-  несоответствие участника отбора требованиям, установленным в пункте 10   раздела 2 настоящего Порядка;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- несоответствие представленных участником отбора заявок и документов, требованиям к заявкам участников отбора, установленным в объявлении о проведении отбор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- установление факта недостоверности представленной участником отбора информации, в том числе информации о месте нахождения и адресе субъекта предпринимательств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color w:val="000000"/>
          <w:sz w:val="20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- подача участником отбора заявки после даты, определенной для подачи заявк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18. Работа Комиссии осуществляется в форме заседаний. Заседание  комиссии считается правомочным, если  на нем присутствует не менее половины от общего числа членов конкурсной комиссии. Решение комиссии принимается простым большинством голосов, присутствующих  на заседании  комиссии, и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 xml:space="preserve">оформляется протоколом, который подписывается председателем конкурсной комиссии и членами конкурсной комиссии.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9.По результатам  рассмотрения заявок комиссии  принимает одно из  следующих решений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-  о  признании  получателем 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-  об отказе в предоставлении 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20.Основаниями для отказа  в предоставлении субсидии  являются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-установление факта недостоверности представленной получателем субсидии информац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color w:val="000000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- несоответствие  получателем субсидии  требованиям, установленным  в пункте 10 раздела 2  настоящего Порядк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color w:val="000000"/>
          <w:szCs w:val="28"/>
        </w:rPr>
      </w:pPr>
      <w:r>
        <w:rPr>
          <w:rFonts w:eastAsia="Arial Unicode MS" w:cs="Liberation Serif" w:ascii="Liberation Serif" w:hAnsi="Liberation Serif"/>
          <w:color w:val="00000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color w:val="000000"/>
          <w:sz w:val="22"/>
          <w:szCs w:val="22"/>
        </w:rPr>
      </w:pPr>
      <w:r>
        <w:rPr>
          <w:rFonts w:eastAsia="Arial Unicode MS" w:cs="Liberation Serif" w:ascii="Liberation Serif" w:hAnsi="Liberation Serif"/>
          <w:color w:val="000000"/>
          <w:sz w:val="22"/>
          <w:szCs w:val="22"/>
        </w:rPr>
        <w:t>6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color w:val="000000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color w:val="000000"/>
          <w:szCs w:val="28"/>
        </w:rPr>
        <w:t>-непредставление (представление в неполном объеме) указанных документов;</w:t>
      </w:r>
      <w:r>
        <w:rPr>
          <w:rFonts w:eastAsia="Arial Unicode MS" w:cs="Liberation Serif" w:ascii="Liberation Serif" w:hAnsi="Liberation Serif"/>
          <w:szCs w:val="28"/>
        </w:rPr>
        <w:t xml:space="preserve">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- наличие задолженности по платежам в бюджет Каменского городского округа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21.Размер  субсидии определяется Комиссией в пределах бюджетных ассигнований, утвержденных на эти цели в бюджете Каменского городского округа на соответствующий финансовый год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22.При подаче нескольких заявок на предоставление субсидии размер субсидии рассчитывается пропорционально заявкам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 xml:space="preserve">23. Информация о результатах рассмотрения заявок размещается на официальном сайте муниципального образования «Каменский городской округ», на  основании  решения Комиссии в течение 5 рабочих дней готовится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проект  постановления Главы   городского  округа о предоставлении субсидии, которое содержит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 xml:space="preserve">-   наименование получателя субсидии;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-   размер предоставляемой 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 xml:space="preserve">-   цели, на которые предоставляется субсидии.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24. В течение 10 рабочих дней, с момента определения победителей отбора, Администрация городского округа заключает соглашение о предоставлении субсидии из бюджета Каменского городского округа по форме, утвержденной Финансовым управлением Администрации городского округа, в соответствии с пунктом 4 статьи 78.1 Бюджетного  кодекса  Российской Федераци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0"/>
          <w:szCs w:val="28"/>
        </w:rPr>
      </w:pPr>
      <w:r>
        <w:rPr>
          <w:rFonts w:eastAsia="Arial Unicode MS" w:cs="Liberation Serif" w:ascii="Liberation Serif" w:hAnsi="Liberation Serif"/>
          <w:sz w:val="2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 xml:space="preserve">Раздел 4. Требования к отчетности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25. Настоящий Порядок  не устанавливает требования к отчетности субъектов МСП и показателям  результативности  предоставления субсидий, так как субсидии  предоставляются в целях компенсации затрат, фактически произведенных субъектом МСП, связанных с приобретением оборудования в целях создания или развития либо модернизации  производства товаров, работ, услуг)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>Раздел 5. Требования  об осуществлении контроля (мониторинга) за соблюдением условий и порядка предоставления субсидий и ответственности за их нарушение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26.Проверка соблюдения условий, целей  и порядка предоставления субсидий осуществляется  главным распорядителем бюджетных средств и органом финансового контроля, в соответствии  с  бюджетным законодательством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0"/>
          <w:szCs w:val="28"/>
        </w:rPr>
      </w:pPr>
      <w:r>
        <w:rPr>
          <w:rFonts w:eastAsia="Arial Unicode MS" w:cs="Liberation Serif" w:ascii="Liberation Serif" w:hAnsi="Liberation Serif"/>
          <w:sz w:val="2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0"/>
          <w:szCs w:val="28"/>
        </w:rPr>
      </w:pPr>
      <w:r>
        <w:rPr>
          <w:rFonts w:eastAsia="Arial Unicode MS" w:cs="Liberation Serif" w:ascii="Liberation Serif" w:hAnsi="Liberation Serif"/>
          <w:sz w:val="20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7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>Приложение № 1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i/>
          <w:sz w:val="24"/>
          <w:szCs w:val="24"/>
        </w:rPr>
        <w:t xml:space="preserve">                                                                                         </w:t>
      </w:r>
      <w:r>
        <w:rPr>
          <w:rFonts w:eastAsia="Arial Unicode MS" w:cs="Liberation Serif" w:ascii="Liberation Serif" w:hAnsi="Liberation Serif"/>
          <w:i/>
          <w:sz w:val="24"/>
          <w:szCs w:val="24"/>
        </w:rPr>
        <w:t xml:space="preserve">к  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Порядку предоставления субсидий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на возмещение затрат, связанных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с приобретением оборудования в целях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>создания и (или) развития либо модернизации производства товаров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>(работ, услуг) субъектами малого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Arial Unicode MS" w:cs="Liberation Serif" w:ascii="Liberation Serif" w:hAnsi="Liberation Serif"/>
          <w:sz w:val="24"/>
          <w:szCs w:val="24"/>
        </w:rPr>
        <w:t>и среднего предпринимательства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муниципального образования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righ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«Каменский городской округ»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>В Администрацию Каменского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городского округа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 w:val="24"/>
          <w:szCs w:val="24"/>
        </w:rPr>
      </w:pPr>
      <w:r>
        <w:rPr>
          <w:rFonts w:eastAsia="Arial Unicode MS" w:cs="Liberation Serif" w:ascii="Liberation Serif" w:hAnsi="Liberation Serif"/>
          <w:b/>
          <w:sz w:val="24"/>
          <w:szCs w:val="24"/>
        </w:rPr>
        <w:t>Заявк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>
          <w:rFonts w:eastAsia="Arial Unicode MS" w:cs="Liberation Serif" w:ascii="Liberation Serif" w:hAnsi="Liberation Serif"/>
          <w:b/>
          <w:sz w:val="24"/>
          <w:szCs w:val="24"/>
        </w:rPr>
        <w:t>на предоставление субсидии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 w:val="24"/>
          <w:szCs w:val="28"/>
        </w:rPr>
      </w:pPr>
      <w:r>
        <w:rPr>
          <w:rFonts w:eastAsia="Arial Unicode MS" w:cs="Liberation Serif" w:ascii="Liberation Serif" w:hAnsi="Liberation Serif"/>
          <w:b/>
          <w:sz w:val="24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(наименование получателя субсидии)</w:t>
      </w:r>
    </w:p>
    <w:p>
      <w:pPr>
        <w:pStyle w:val="3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в лице</w:t>
      </w:r>
    </w:p>
    <w:p>
      <w:pPr>
        <w:pStyle w:val="3"/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(должность, Ф.И.О. руководителя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eastAsia="Arial Unicode MS" w:cs="Liberation Serif" w:ascii="Liberation Serif" w:hAnsi="Liberation Serif"/>
          <w:sz w:val="24"/>
          <w:szCs w:val="24"/>
        </w:rPr>
        <w:t>Прошу предоставить субсидию на возмещение затрат, связанных  с  приобретением  оборудования в целях  создания и (или) развития либо модернизации  производства товаров (работ, услуг) субъекта  МСП в размере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_________________________________________________________________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eastAsia="Arial Unicode MS" w:cs="Liberation Serif" w:ascii="Liberation Serif" w:hAnsi="Liberation Serif"/>
          <w:sz w:val="24"/>
          <w:szCs w:val="24"/>
        </w:rPr>
        <w:t>________________________________________________рублей  00_копеек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(цифры и прописью)</w:t>
      </w:r>
    </w:p>
    <w:p>
      <w:pPr>
        <w:pStyle w:val="3"/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1.Настоящим подтверждаю, что</w:t>
      </w:r>
    </w:p>
    <w:p>
      <w:pPr>
        <w:pStyle w:val="3"/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>(наименование заявителя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- на дату подачи настоящего заявления в Администрацию муниципального образования Каменского городского округа являюсь субъектом малого и среднего предпринимательства (юридическим лицом или индивидуальным предпринимателем (нужное подчеркнуть), осуществляю деятельность (указать вид деятельности в соответствии  с  ОКВЭД,  с  расшифровкой), дату внесения записи о регистрации в Единый государственный реестр юридических лиц или Единый государственный реестр индивидуальных предпринимателей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______________________________________________________________ на территории Каменского городского округ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-  на дату формирования справки об исполнении обязанности по уплате  налогов, сборов, страховых взносов, пеней, штрафов, процентов отсутствует неисполненная обязанность по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уплате налогов, сборов, страховых взносов, пеней, штрафов, процентов, подлежащих уплате  в  соответствии с законодательством Российской Федерации о налогах и сборах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  <w:t>8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-  на дату подачи  настоящего заявления в  Администрацию  городского округа не имею  просроченной задолженности по возврату в бюджет  Каменского городского округа субсидий, бюджетных инвестиций, предоставленных, в том  числе в соответствии с иными   правовыми актами, и иной  просроченной задолженности перед местным бюджетом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- на дату подачи  настоящего заявления не нахожусь в процессе реорганизации (за исключением реорганизации в форме присоединения к другому юридическому лицу)ликвидации, в отношении моей организации  не введена процедура банкротства, деятельность не приостановлена  в  порядке предусмотренном законодательством Российской Федерации; деятельность в качестве индивидуального предпринимателя не прекращен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-на дату подачи настоящего заявления не нахожусь в реестре дисквалифицированных лиц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- на дату подачи  настоящего заявления не  являюсь  иностранным юридическим лицом, в том  числе местом регистрации которого  является государство или территория, включенные в утверждаемый  Министерством финансов Российской федерации перечень государств и  территорий, используемых  для промежуточного (офшорного) владения активами в Российской Федерации, а также российским юридическом лицом, в 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Российской Федерации). При расчете доли участия офшорных компаний в капитале российского юридического лица не учитывается прямое и (или) косвенное участие офшорных компаний в капитале публичных акционерных обществ (в том числе со статусом международной 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-  на дату подачи настоящего заявления в Администрацию  городского  округа не являюсь получателем средств из бюджета Каменского городского округа, в соответствии  с  иными нормативными правовыми актами, муниципальными  правовыми актами на цели  предоставления субсидии в  соответствии  с  Порядком  предоставления субсидий  на возмещение затрат субъектов  малого и среднего предпринимательства, связанных с приобретением оборудования на создание и (или) развития производства либо модернизации  производства товаров (работ, услуг) в Каменском городском округе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- на дату подачи настоящего заявления не нахожусь в перечне  организаций, в отношении которых имеются сведения об их причастности к  экстремисткой деятельности или терроризму, либо в  в перечне  организаций физических лиц, в отношении которых имеются сведения об их при частности к распространению оружия массового поражения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2.Сведения  о  заявителе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216"/>
      </w:tblGrid>
      <w:tr>
        <w:trPr>
          <w:trHeight w:val="2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1.</w:t>
            </w:r>
          </w:p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 xml:space="preserve">Фамилия имя отчество, должность руководителя юридического лица, наименование и реквизиты учредительного документа, на основании которого действует руководитель юридического лица; </w:t>
            </w:r>
          </w:p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Фамилия, имя, отчество индивидуального предпринимателя, реквизиты документа, на основании которого он действуе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ОГРН,  ИНН/КПП  заявител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Юридический адрес (адрес регистрации) заявител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Фактический адрес ведения бизнеса заявител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Контактный  телефон, факс, адрес электронной почт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Банковские реквизиты юридического лица или индивидуального предпринимател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3 .Информация о фактически произведенных затратах  субъекта МСП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left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Наименование договора, платежного документа, подтверждающего  понесенные затраты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/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Сумма затрат по всем представленным документам (руб.)</w:t>
            </w:r>
          </w:p>
        </w:tc>
      </w:tr>
      <w:tr>
        <w:trPr>
          <w:trHeight w:val="76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eastAsia="Arial Unicode MS" w:cs="Liberation Serif" w:ascii="Liberation Serif" w:hAnsi="Liberation Serif"/>
          <w:sz w:val="24"/>
          <w:szCs w:val="24"/>
        </w:rPr>
        <w:t>Достоверность представленных сведений подтверждаю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2"/>
          <w:szCs w:val="22"/>
        </w:rPr>
      </w:pPr>
      <w:r>
        <w:rPr>
          <w:rFonts w:eastAsia="Arial Unicode MS" w:cs="Liberation Serif" w:ascii="Liberation Serif" w:hAnsi="Liberation Serif"/>
          <w:sz w:val="22"/>
          <w:szCs w:val="22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eastAsia="Arial Unicode MS" w:cs="Liberation Serif" w:ascii="Liberation Serif" w:hAnsi="Liberation Serif"/>
          <w:sz w:val="24"/>
          <w:szCs w:val="24"/>
        </w:rPr>
        <w:t>Согласен (на)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eastAsia="Arial Unicode MS" w:cs="Liberation Serif" w:ascii="Liberation Serif" w:hAnsi="Liberation Serif"/>
          <w:sz w:val="24"/>
          <w:szCs w:val="24"/>
        </w:rPr>
        <w:t>Субъект малого (среднего)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Приложения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1) копия,  название документа,  кол-во листов,  кол-во экз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2)…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3)…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________________________       ________________     ___________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(Должность   руководителя                         (Ф.И.О.)                                  (Подпись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юридического лица  или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индивидуального  предпринимателя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«_______»_____________20      г.                    М.П. (при наличии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8"/>
        </w:rPr>
      </w:pPr>
      <w:r>
        <w:rPr>
          <w:rFonts w:eastAsia="Arial Unicode MS" w:cs="Liberation Serif" w:ascii="Liberation Serif" w:hAnsi="Liberation Serif"/>
          <w:sz w:val="24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8"/>
        </w:rPr>
      </w:pPr>
      <w:r>
        <w:rPr>
          <w:rFonts w:eastAsia="Arial Unicode MS" w:cs="Liberation Serif" w:ascii="Liberation Serif" w:hAnsi="Liberation Serif"/>
          <w:sz w:val="24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Cs w:val="28"/>
    </w:rPr>
  </w:style>
  <w:style w:type="paragraph" w:styleId="3">
    <w:name w:val="Основной текст 3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ensk-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0:00Z</dcterms:created>
  <dc:creator>КАССА</dc:creator>
  <dc:description/>
  <cp:keywords/>
  <dc:language>en-US</dc:language>
  <cp:lastModifiedBy>Настя</cp:lastModifiedBy>
  <cp:lastPrinted>2023-08-03T15:17:00Z</cp:lastPrinted>
  <dcterms:modified xsi:type="dcterms:W3CDTF">2023-08-03T10:17:00Z</dcterms:modified>
  <cp:revision>349</cp:revision>
  <dc:subject/>
  <dc:title>ГЛАВА МУНИЦИПАЛЬНОГО ОБРАЗОВАНИЯ </dc:title>
</cp:coreProperties>
</file>